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3468552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343681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4292525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