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82515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22389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41047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