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30472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5546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46232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