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69706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18812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09198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