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00255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19422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14952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