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06096861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00277651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