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51344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59673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