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293120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037091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