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27437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00703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