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29520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40073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