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84204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8151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50424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