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53869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32806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