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1391941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2894267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9353660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