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38455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62280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