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96575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10661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24738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