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71036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9639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03864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