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824367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267006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