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4205853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643985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