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7955155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8556277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5784457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