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462462364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2086148870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017536055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