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027327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1994558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9998654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