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70964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22595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24134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