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8974177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3733027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